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Â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UDEȚUL PRAH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IMĂRIA MUNICIPIULUI PLOI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t-BR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COMISIA TEHNICĂ DE AMENAJARE A TERITORIULUI ŞI URBANIS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constituită conform H.C.L. Ploieşti nr. 229/29.06.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AVIZ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Nr. 014 din 5.05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dOCUMENTAŢIA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UZ - SCHIMBARE  DESTINAȚIE TEREN  DIN  ZONĂ UNITĂȚI  INDUSTRIAL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ÎN  ZONĂ DE INSTITUȚII ȘI  SERVICII DE INTERES GENERAL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MPLASAMENT :   STR. PIAȚA 1 DECEMBRIE 1918 NR.1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ENEFICIAR :         S.C. PIK DEVELOPMENT IMPEX S.R.L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ELABORATOR :     ZAB TEN CONSULTING, URB. VLADIMIR  CAZAN – ATESTAT R.U.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EGIM JURIDIC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Imobilul cu nr. cad. 147751, format din teren in S = 10009 mp din acte si  S = 11404 mp din masuratori si constructiile C1 - atelier cu Sc la sol de 221 mp, C2 – statie electrica cu Sc la sol de 112 mp, C3 – magazie cu Sc la sol de 20 mp, C4 – garaje cu Sc la sol de 663 mp, C5 – atelier cu Sc la sol de 1624 mp,  C6 – vestiare P+2E cu Sc la sol de 194 mp, C7 – garaje cu Sc la sol de 76 mp, C8 – hala cu Sc la sol de 332 mp este proprietate privata a PIK DEVELOPMENT IMPEX SRL conform contractului de vanzare autentificat sub  nr. 66 / 04.03.2020 de BIN Cosma Andreea din mun. Ploiesti si Actului de Alipire autentificat sub nr. 1272 / 12.07.2021 de UNNP SPN Laslo &amp; Dobre din mun. Ploiesti si Extrasului de Carte Funciara pentru informare eliberat de O.C.P.I. Prahova in baza cererii nr. 15323 / 07.02.202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Conform Extrasului de Carte Funciara nr. 103123 / 09.08.2021 se noteaza servitutea de trecere pietonala si cu masina asupra imobilului cu nr. cadastral 133843 proprietatea SC Kaufland Romania Societate in Comandita Simpla – referinte constructii : A1, A1.1, A1.2, A1.3, A1.4, A1.5, A1.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cumentaţia înregistrată la Direcţia Generală de Dezvoltare Urbană 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ese scrise: memoriu tehnic si regulament local de PUZ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iese desenate: 7 planşe, astfel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1 – plan incadrarea in teritori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2 – plan situatia existen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3 – plan reglementari urbanistice – zonific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4 – plan reglementari edilit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5 -  plan proprietatea asupra terenurilo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6 –plan de mobilare orientativa a terenulu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plansa nr.7 – perspectiva pentru constructia propu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lte documente:  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ertificat de urbanism: nr. 500 / 12.05.2021 cu termen de valabilitate de 24 luni de la data emiteri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vize/Acorduri/Studii de specialitate/Taxe solicitate prin certificatul de urbanism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vize si acorduri 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limentare cu apa – aviz favorabil nr. 410/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limentare cu energie electrica – acord de principiu nr. 214031/28.09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limentare cu gaze naturale – aviz de principiu nr. 316798244/30.09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telefonizare – aviz nr.100/05/02/02/01/03/B/PH/2110 –23.09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. aviz Comisia Municipala pentru Transport si Siguranta Circulatiei nr. SMTU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229/02.02.20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viz Politia Rutiera Ploiesti nr. 324034/19.01.20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viz mediu – decizie nr. 12/16186 / 31.01.20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viz sanatate – notificare nr. 433/06.10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. aviz CNCFR – nr. R.2/19/604 DIN 09.12.2021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viz C.T.A.T.U. pentru studiu de oportunitate nr. 031 / 14.10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viz de oportunitate nr. 011 / 14.10.202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cord Olaru Alexandru – administrator S.C. Axon S.R.L. DIN 03.05.20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. acord Upetrom 1 Mai S.A. – in faliment prin Lichidator judiciar Pricewaterhouse Coopers Business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Recovery Services SPRL reprezentat de asociat coordonator  Cristian Gavril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cord Miroiu Andrei Claudiu – administrator S.C. Etacea Invest S.R.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cord Mihai Elena Cristina – administrator unic al Serapis IFM S.R.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acord Alexandru Ninel Aurelian – administrator S.C. Woma Ecoserv Construct S.R.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udii de specialitate 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Studiu geotehnic verificat la cerinta Af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. Studiu pentru fundamentarea acceselor carosabile in incinta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Plan pe suport topografic vizat de O.C.P.I.Prahova, semnat digital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xe 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3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taxa aviz C.T.A.T.U. pentru PUZ in valoare de 451 lei, platita conform chitantei nr. 28544 / 08.02.202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. taxa R.U.R in valoare de 1126 lei platita conform Facturii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>nr. MAN00002177/07.02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aps/>
          <w:sz w:val="20"/>
          <w:szCs w:val="20"/>
        </w:rPr>
        <w:t>ANALIZA DOCUMENTAŢIEI DE URBANISM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A. EXISTENT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losinta actuala a terenului este : curti constructii</w:t>
      </w:r>
      <w:r>
        <w:rPr>
          <w:rFonts w:cs="Times New Roman" w:ascii="Times New Roman" w:hAnsi="Times New Roman"/>
          <w:b/>
          <w:caps/>
          <w:sz w:val="20"/>
          <w:szCs w:val="20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uprafață teren existent = 10009 mp din acte si de 11404 mp din masurator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utr s – 9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p.o.t. </w:t>
      </w:r>
      <w:r>
        <w:rPr>
          <w:rFonts w:cs="Times New Roman" w:ascii="Times New Roman" w:hAnsi="Times New Roman"/>
          <w:b/>
          <w:sz w:val="20"/>
          <w:szCs w:val="20"/>
        </w:rPr>
        <w:t>max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= 35 %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c.u.t. </w:t>
      </w:r>
      <w:r>
        <w:rPr>
          <w:rFonts w:cs="Times New Roman" w:ascii="Times New Roman" w:hAnsi="Times New Roman"/>
          <w:b/>
          <w:sz w:val="20"/>
          <w:szCs w:val="20"/>
        </w:rPr>
        <w:t>max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= 1,05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m de inaltime : se respecta art.31 din RGU, conform necesitatilor tehnice sau normelor specific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estinatia stabilita prin PUG aprobat 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 – zona unitati industrial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p – industrie poluant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unctiunea dominanta : intreprinderi industriale mari, mici si mijlocii de productie si servicii, nenocive/nocive, depozit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unctiuni complementare : zone verzi de protectie, servicii complexe, cai de circulatie, parcari public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stantele minime obligatorii fata de limitele laterale si posterioare ale parcelei, vor respecta Codul civil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cela construibila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enul are acces la str. Lupeni, la drumul de acces cu nr. cadastral 133548 si ofera posibilitatea racordarii la utilitatile existente in zona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PROPUNER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uprafata de teren propusa spre reglementare prin PUZ este de 11404 mp,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studiata = 35728 mp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TR S – 9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.O.T. max.propus = 50%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.U.T. max.propus = 1,0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 max cornisa = 12,50 m, H max coama = 15,00 m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gim de inaltime max.propus = P+2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stinatia propusa spre reglementare prin PUZ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 xml:space="preserve">- IS – zona mixta institutii si servicii de interes general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Retrageri fata de aliniamentul existent si cai ferate si constructii aferente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. limite NORD – cel putin 4,00 m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limite posterioare SUD – 15,50 m si 20 m fata de cai ferate si constructii aferente CCF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limite laterale VEST – 4,00 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 limite laterale EST – 4,00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. Terenul are acces din str.Lupeni, nr. cadastral 133548, cu posibilitati de racordare la utilitatile existente in z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4.Observaţii C.D.U.M</w:t>
      </w:r>
      <w:r>
        <w:rPr>
          <w:rFonts w:cs="Times New Roman" w:ascii="Times New Roman" w:hAnsi="Times New Roman"/>
          <w:b/>
          <w:sz w:val="20"/>
          <w:szCs w:val="20"/>
        </w:rPr>
        <w:t>. : 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În urma analizei, în şedinţa din data de 5.05.2022, Comisia Tehnică de Amenajare a Teritoriului şi Urbanism in conditiile ca in faza DTAC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vizul CFR sa fie luat pe planul de situatie complet (drumuri + cladir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vizul CFR sa fie luat pentru drum si alte amenaja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 existe circulatii libere fara manevre parca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cordă :</w:t>
      </w:r>
    </w:p>
    <w:p>
      <w:pPr>
        <w:pStyle w:val="Normal"/>
        <w:spacing w:lineRule="auto" w:line="240" w:before="0" w:after="0"/>
        <w:ind w:right="21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VIZ  FAVORAB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ntru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UZ - SCHIMBARE  DESTINAȚIE TEREN  DIN  ZONĂ UNITĂȚI  INDUSTRIAL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ÎN  ZONĂ DE INSTITUȚII ȘI  SERVICII DE INTERES GENERAL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eneficiar S.C. PIK DEVELOPMENT IMPEX S.R.L., municipiul Ploiesti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r. Piata 1 Decembrie 1918 nr. 1, jud. Prahova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lang w:val="ro-RO"/>
        </w:rPr>
        <w:t xml:space="preserve">Având :  </w:t>
        <w:tab/>
        <w:t>„ 9 ”</w:t>
        <w:tab/>
        <w:t xml:space="preserve">- voturi  pent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„ -  ” </w:t>
        <w:tab/>
        <w:t>- voturi împotriv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„ -  ” </w:t>
        <w:tab/>
        <w:t>- amân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„ 1 ”</w:t>
        <w:tab/>
        <w:t>- abţine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„ 5 ” </w:t>
        <w:tab/>
        <w:t>- absenţ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Semnarea documentației de amenajare a teritoriului sau de urbanism atrage responsabilitatea fiecărei persoane din colectivul de specialiști care a elaborat documentația, pentru veridicitatea și corectitudinea din punct de vedere tehnic a acesteia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  <w:t xml:space="preserve">în conformitate cu art. 63 alin. (2) lit. g) din Legea nr.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0"/>
            <w:szCs w:val="20"/>
            <w:lang w:eastAsia="ro-RO"/>
          </w:rPr>
          <w:t>350/2001</w:t>
        </w:r>
      </w:hyperlink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  <w:t xml:space="preserve"> privind amenajarea teritoriului şi urbanismul, cu modificările şi completările ulterioar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do|ax1|al8|pa34"/>
      <w:bookmarkEnd w:id="0"/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PREŞEDINTE,                                                             VICEPREŞEDINT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</w:rPr>
        <w:t>PRIMAR,</w:t>
        <w:tab/>
        <w:tab/>
        <w:t xml:space="preserve">                                                   ARHITECT ŞEF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Andrei Liviu VOLOSEVICI</w:t>
        <w:tab/>
        <w:tab/>
        <w:tab/>
        <w:t xml:space="preserve">                   arh.Veronica RĂDUN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GENERAL ADJUNCT D.G.D.U.,</w:t>
        <w:tab/>
        <w:tab/>
        <w:tab/>
        <w:tab/>
        <w:tab/>
        <w:tab/>
        <w:tab/>
        <w:tab/>
        <w:t xml:space="preserve">                              ing. Rita Marcela NEAG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35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ras Medium ITC">
    <w:charset w:val="00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5791"/>
      <w:gridCol w:w="3099"/>
    </w:tblGrid>
    <w:tr>
      <w:trPr>
        <w:trHeight w:val="225" w:hRule="atLeast"/>
      </w:trPr>
      <w:tc>
        <w:tcPr>
          <w:tcW w:w="937" w:type="dxa"/>
          <w:tcBorders>
            <w:top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4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gridSpan w:val="2"/>
          <w:tcBorders>
            <w:top w:val="single" w:sz="18" w:space="0" w:color="808080"/>
            <w:left w:val="single" w:sz="18" w:space="0" w:color="808080"/>
            <w:bottom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Intocmit : consilier Nicolai BARBU</w:t>
          </w:r>
        </w:p>
        <w:p>
          <w:pPr>
            <w:pStyle w:val="Footer"/>
            <w:rPr>
              <w:rFonts w:ascii="Times New Roman" w:hAnsi="Times New Roman" w:cs="Times New Roman"/>
              <w:b/>
              <w:b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            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16.05.2022, 3 ex.</w:t>
          </w:r>
        </w:p>
      </w:tc>
    </w:tr>
    <w:tr>
      <w:trPr>
        <w:trHeight w:val="288" w:hRule="atLeast"/>
      </w:trPr>
      <w:tc>
        <w:tcPr>
          <w:tcW w:w="6728" w:type="dxa"/>
          <w:gridSpan w:val="2"/>
          <w:tcBorders>
            <w:top w:val="single" w:sz="18" w:space="0" w:color="808080"/>
            <w:bottom w:val="single" w:sz="18" w:space="0" w:color="808080"/>
            <w:right w:val="single" w:sz="18" w:space="0" w:color="808080"/>
          </w:tcBorders>
          <w:tcMar>
            <w:top w:w="72" w:type="dxa"/>
            <w:left w:w="115" w:type="dxa"/>
            <w:bottom w:w="72" w:type="dxa"/>
            <w:right w:w="115" w:type="dxa"/>
          </w:tcMar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3099" w:type="dxa"/>
          <w:tcBorders>
            <w:top w:val="single" w:sz="18" w:space="0" w:color="808080"/>
            <w:left w:val="single" w:sz="18" w:space="0" w:color="808080"/>
            <w:bottom w:val="single" w:sz="18" w:space="0" w:color="808080"/>
          </w:tcBorders>
          <w:tcMar>
            <w:top w:w="72" w:type="dxa"/>
            <w:left w:w="115" w:type="dxa"/>
            <w:bottom w:w="72" w:type="dxa"/>
            <w:right w:w="115" w:type="dxa"/>
          </w:tcMar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</w:rPr>
            <w:t>nr. 014 / 5.05.2022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7"/>
      <w:gridCol w:w="5792"/>
      <w:gridCol w:w="3098"/>
    </w:tblGrid>
    <w:tr>
      <w:trPr/>
      <w:tc>
        <w:tcPr>
          <w:tcW w:w="9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t>1</w:t>
          </w:r>
          <w:r>
            <w:rPr>
              <w:sz w:val="20"/>
              <w:b/>
              <w:szCs w:val="20"/>
              <w:rFonts w:cs="Times New Roman" w:ascii="Times New Roman" w:hAnsi="Times New Roman"/>
            </w:rPr>
            <w:fldChar w:fldCharType="end"/>
          </w:r>
        </w:p>
      </w:tc>
      <w:tc>
        <w:tcPr>
          <w:tcW w:w="8890" w:type="dxa"/>
          <w:gridSpan w:val="2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Intocmit : consilier Nicolai BARBU</w:t>
          </w:r>
        </w:p>
        <w:p>
          <w:pPr>
            <w:pStyle w:val="Foo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            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16.05.2022, 3 ex.</w:t>
          </w:r>
        </w:p>
      </w:tc>
    </w:tr>
    <w:tr>
      <w:trPr>
        <w:trHeight w:val="288" w:hRule="atLeast"/>
      </w:trPr>
      <w:tc>
        <w:tcPr>
          <w:tcW w:w="6729" w:type="dxa"/>
          <w:gridSpan w:val="2"/>
          <w:tcBorders>
            <w:top w:val="single" w:sz="18" w:space="0" w:color="808080"/>
            <w:bottom w:val="single" w:sz="18" w:space="0" w:color="808080"/>
            <w:right w:val="single" w:sz="18" w:space="0" w:color="808080"/>
          </w:tcBorders>
          <w:tcMar>
            <w:top w:w="72" w:type="dxa"/>
            <w:left w:w="115" w:type="dxa"/>
            <w:bottom w:w="72" w:type="dxa"/>
            <w:right w:w="115" w:type="dxa"/>
          </w:tcMar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3098" w:type="dxa"/>
          <w:tcBorders>
            <w:top w:val="single" w:sz="18" w:space="0" w:color="808080"/>
            <w:left w:val="single" w:sz="18" w:space="0" w:color="808080"/>
            <w:bottom w:val="single" w:sz="18" w:space="0" w:color="808080"/>
          </w:tcBorders>
          <w:tcMar>
            <w:top w:w="72" w:type="dxa"/>
            <w:left w:w="115" w:type="dxa"/>
            <w:bottom w:w="72" w:type="dxa"/>
            <w:right w:w="115" w:type="dxa"/>
          </w:tcMar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>Aviz C.T.A.T.U.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</w:rPr>
            <w:t>nr. 014 / 5.05.2022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spacing w:before="0" w:after="0"/>
      <w:rPr/>
    </w:pPr>
    <w:r>
      <w:rPr/>
    </w:r>
  </w:p>
  <w:p>
    <w:pPr>
      <w:pStyle w:val="Normal"/>
      <w:tabs>
        <w:tab w:val="clear" w:pos="708"/>
        <w:tab w:val="left" w:pos="2434" w:leader="none"/>
      </w:tabs>
      <w:spacing w:before="0" w:after="0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left" w:pos="2434" w:leader="none"/>
      </w:tabs>
      <w:spacing w:before="0" w:after="0"/>
      <w:rPr>
        <w:b/>
        <w:b/>
      </w:rPr>
    </w:pPr>
    <w:r>
      <w:rPr>
        <w:b/>
      </w:rPr>
    </w:r>
  </w:p>
  <w:p>
    <w:pPr>
      <w:pStyle w:val="Normal"/>
      <w:spacing w:before="0" w:after="0"/>
      <w:rPr>
        <w:b/>
        <w:b/>
        <w:sz w:val="24"/>
        <w:szCs w:val="24"/>
      </w:rPr>
    </w:pPr>
    <w:r>
      <w:rPr>
        <w:rFonts w:cs="Calibri"/>
        <w:b/>
        <w:sz w:val="24"/>
        <w:szCs w:val="24"/>
      </w:rPr>
      <w:t xml:space="preserve">                                                                                                                                                   </w:t>
    </w:r>
    <w:r>
      <w:rPr>
        <w:b/>
        <w:sz w:val="24"/>
        <w:szCs w:val="24"/>
      </w:rPr>
      <w:t xml:space="preserve">DS : </w:t>
    </w:r>
    <w:r>
      <w:rPr>
        <w:rFonts w:eastAsia="Times New Roman" w:cs="Times New Roman" w:ascii="Times New Roman" w:hAnsi="Times New Roman"/>
        <w:b/>
        <w:bCs/>
        <w:sz w:val="24"/>
        <w:szCs w:val="24"/>
      </w:rPr>
      <w:t xml:space="preserve">300970 / 08.02.2022           </w:t>
    </w:r>
  </w:p>
  <w:tbl>
    <w:tblPr>
      <w:tblW w:w="1500" w:type="pct"/>
      <w:jc w:val="left"/>
      <w:tblInd w:w="6976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9"/>
    </w:tblGrid>
    <w:tr>
      <w:trPr>
        <w:trHeight w:val="288" w:hRule="atLeast"/>
      </w:trPr>
      <w:tc>
        <w:tcPr>
          <w:tcW w:w="3039" w:type="dxa"/>
          <w:tcBorders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Aviz C.T.A.T.U.</w:t>
          </w:r>
        </w:p>
        <w:p>
          <w:pPr>
            <w:pStyle w:val="Header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nr. 014 / 5.05.2022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3"/>
      <w:numFmt w:val="bullet"/>
      <w:lvlText w:val="-"/>
      <w:lvlJc w:val="left"/>
      <w:pPr>
        <w:tabs>
          <w:tab w:val="num" w:pos="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3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ras Medium ITC" w:hAnsi="Eras Medium IT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lang w:val="en-US" w:bidi="ar-SA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/>
    </w:rPr>
  </w:style>
  <w:style w:type="character" w:styleId="BodyText2Char">
    <w:name w:val="Body Text 2 Char"/>
    <w:qFormat/>
    <w:rPr>
      <w:sz w:val="22"/>
      <w:szCs w:val="22"/>
      <w:lang w:val="ro-RO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4"/>
      <w:lang w:val="en-US" w:bidi="ar-SA" w:eastAsia="zh-CN"/>
    </w:rPr>
  </w:style>
  <w:style w:type="paragraph" w:styleId="Textbodyindent">
    <w:name w:val="Text body indent"/>
    <w:basedOn w:val="Standard"/>
    <w:qFormat/>
    <w:pPr>
      <w:ind w:left="283" w:right="-540" w:firstLine="42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IMONA/sintact%204.0/cache/Legislatie/temp200306/00050085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6:00Z</dcterms:created>
  <dc:creator>munteanu.s</dc:creator>
  <dc:description/>
  <cp:keywords/>
  <dc:language>en-US</dc:language>
  <cp:lastModifiedBy>Barbu Nicolai</cp:lastModifiedBy>
  <cp:lastPrinted>2020-09-29T09:53:00Z</cp:lastPrinted>
  <dcterms:modified xsi:type="dcterms:W3CDTF">2022-05-12T10:54:00Z</dcterms:modified>
  <cp:revision>143</cp:revision>
  <dc:subject/>
  <dc:title>PRIMARIA MUNICIPIULUI PLOIESTIDIRECTIA</dc:title>
</cp:coreProperties>
</file>